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 постановления Администрации Переславль-Залесского муниципального округа Ярославской области «Об утверждени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й программы «Развитие образования и молодежная политика Переславль-Залесского муниципального округа Ярославской области» на 2025-2027 год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Переславль-Залесского муниципального округа Яросла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1.02.2025 по 24.02.2025 (включительно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Лакеева Вера Юрьевн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эл. адрес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ovchinnikova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gorono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botik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телефон: 8(48535) 3-18-38</w:t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ПК</cp:lastModifiedBy>
  <cp:lastPrinted>2024-01-24T14:07:00Z</cp:lastPrinted>
  <dcterms:modified xsi:type="dcterms:W3CDTF">2025-02-10T13:21:00Z</dcterms:modified>
  <cp:revision>10</cp:revision>
  <dc:subject/>
  <dc:title>УВЕДОМЛЕНИЕ</dc:title>
</cp:coreProperties>
</file>